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7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ERGOMETRU EXCALIBUR SPORT DLA WYDZIAŁU PEDAGOG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04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3-12-18T12:14:00Z</dcterms:modified>
  <cp:revision>3</cp:revision>
  <dc:subject/>
  <dc:title>Załącznik nr 2</dc:title>
</cp:coreProperties>
</file>